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АЦИЯ БИЗНЕС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ишулина Ольга Владимир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нина Галина Викторо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учебное пособие включены основные выводы и теоретические положения по курсу «Организация бизнеса», контрольные вопросы, задачи и конкретные ситуации, тестовые задания для выполнения обучающимися на практических и семинарских занятиях с преподавателем, а также задания для самостоятельной работы студентов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КГУ им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ББК 65.29 я 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ДК 00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е пособ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неджмен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изнес, предпринимательство, рынок, регистрация, ликвидация, бизнес-планирование, венчур, банкротств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49:00Z</dcterms:created>
  <dc:creator>Admin</dc:creator>
  <dc:description/>
  <cp:keywords/>
  <dc:language>en-US</dc:language>
  <cp:lastModifiedBy>Admin</cp:lastModifiedBy>
  <dcterms:modified xsi:type="dcterms:W3CDTF">2010-10-13T17:42:00Z</dcterms:modified>
  <cp:revision>9</cp:revision>
  <dc:subject/>
  <dc:title/>
</cp:coreProperties>
</file>